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jc w:val="center"/>
        <w:rPr>
          <w:i/>
          <w:i/>
        </w:rPr>
      </w:pPr>
      <w:r>
        <w:rPr>
          <w:i/>
        </w:rPr>
        <w:t>На правах рукописи</w:t>
      </w:r>
    </w:p>
    <w:p>
      <w:pPr>
        <w:pStyle w:val="Normal"/>
        <w:ind w:left="6804" w:hanging="0"/>
        <w:jc w:val="center"/>
        <w:rPr/>
      </w:pPr>
      <w:r>
        <w:rPr/>
        <w:t>УДК 338.518</w:t>
      </w:r>
    </w:p>
    <w:p>
      <w:pPr>
        <w:pStyle w:val="Normal"/>
        <w:ind w:left="6804" w:hanging="0"/>
        <w:jc w:val="center"/>
        <w:rPr/>
      </w:pPr>
      <w:r>
        <w:rPr/>
        <w:t>ББК У9(2)301-823.2</w:t>
      </w:r>
    </w:p>
    <w:p>
      <w:pPr>
        <w:pStyle w:val="Normal"/>
        <w:ind w:left="6804" w:hanging="0"/>
        <w:jc w:val="center"/>
        <w:rPr/>
      </w:pPr>
      <w:r>
        <w:rPr/>
        <w:t>Ч 194</w:t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Чан Дык</w:t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креативного механизма повышения качества продукции промышленного предприятия</w:t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ециальность  08.00.05 – Экономика  и управление народным хозяйств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экономика и управление качество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/>
      </w:pPr>
      <w:r>
        <w:rPr/>
        <w:t>А В Т О Р Е Ф Е Р А 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ндидата экономических наук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Тамбов 2007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ыполнена на кафедре «Маркетинг» Института экономики и управления производствами в Государственном образовательном учреждении высшего профессионального образования «Тамбовский государственный технический университет»</w:t>
      </w:r>
    </w:p>
    <w:tbl>
      <w:tblPr>
        <w:tblW w:w="928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03"/>
      </w:tblGrid>
      <w:tr>
        <w:trPr/>
        <w:tc>
          <w:tcPr>
            <w:tcW w:w="3780" w:type="dxa"/>
            <w:tcBorders/>
          </w:tcPr>
          <w:p>
            <w:pPr>
              <w:pStyle w:val="TextBodyIndent"/>
              <w:spacing w:lineRule="auto" w:line="360"/>
              <w:ind w:right="249" w:hanging="0"/>
              <w:rPr>
                <w:b/>
                <w:b/>
              </w:rPr>
            </w:pPr>
            <w:r>
              <w:rPr>
                <w:b/>
              </w:rPr>
              <w:t>Научный руководитель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TextBodyIndent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Воронкова Ольга Васильевн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Официальные оппоненты: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доктор экономических наук, профессор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уликов Николай Иванович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кандидат экономических наук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Пархоменко Василий Львович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Ведущая организация</w:t>
            </w:r>
          </w:p>
        </w:tc>
        <w:tc>
          <w:tcPr>
            <w:tcW w:w="5503" w:type="dxa"/>
            <w:tcBorders/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/>
              <w:t>Самарский государственный экономический университет</w:t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Защита диссертации состоится 6 ноября 2007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втореферат разослан 5 октября  2007 г.</w:t>
      </w:r>
    </w:p>
    <w:p>
      <w:pPr>
        <w:pStyle w:val="Heading4"/>
        <w:ind w:firstLine="708"/>
        <w:rPr/>
      </w:pPr>
      <w:r>
        <w:rPr>
          <w:rFonts w:cs="Times New Roman" w:ascii="Times New Roman" w:hAnsi="Times New Roman"/>
          <w:b w:val="false"/>
        </w:rPr>
        <w:t>И.О. Ученого секретаря региональног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иссертационного совета, 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sz w:val="28"/>
        </w:rPr>
        <w:t xml:space="preserve">доктор экономических наук, профессор                       </w:t>
      </w:r>
      <w:r>
        <w:rPr>
          <w:b/>
          <w:sz w:val="28"/>
        </w:rPr>
        <w:t>В.Д. Жариков</w:t>
      </w:r>
    </w:p>
    <w:p>
      <w:pPr>
        <w:pStyle w:val="Normal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4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firstLine="851"/>
        <w:rPr/>
      </w:pPr>
      <w:r>
        <w:rPr>
          <w:b/>
        </w:rPr>
        <w:t xml:space="preserve">Актуальность темы исследования. </w:t>
      </w:r>
      <w:r>
        <w:rPr>
          <w:color w:val="000000"/>
          <w:szCs w:val="28"/>
        </w:rPr>
        <w:t>Актуальность темы диссертации определяется необходимостью совершенствования управления качеством и конкурентоспособностью продукции российских, в частности тамбовских, товаропроизводителей в условиях постоянных изменений в конкурентной среде, обусловленных активным вхождением на рынок новых конкурентов, а также ростом и качественным усложнением запросов потребителей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</w:rPr>
        <w:t>Согласно существующей философии предпринимательства, вся полнота ответственности за качество продукции и услуг лежит на производителе. Понятие конкурентоспособности один из важнейших коммерческих критериев качества продукции, характеризующих возможность фирмы продвигать на рынке товары и услуги. В общем смысле конкуренция означает соперничество в любой сфере деятельности. С экономической точки зрения она означает состязание между любыми экономическими рыночными субъектами; борьба за рынки сбыта товаров с целью получения более высоких доходов, прибыли, других выгод. Конкуренция – это один из действенных механизмов регулирования и отбора в рыночной экономике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</w:rPr>
        <w:t>В современной теории управления качеством продукции и услуг конкурентоспособность товара характеризуется следующими показателями: показатели полезности (эффект от использования); затраты на потребление, техническое обслуживание, ремонт, утилизацию; показатели конкурентоспособности предложения (способы продвижения продукции, каналы сбыта, сервисное обслуживание)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</w:rPr>
        <w:t>Кроме названных показателей конкурентоспособность товара формируют её технические (мощность, надёжность, долговечность), нормативные (соответствие продукции стандартам, техническим условиям, законодательству) и экономические (цена, уровень доходов покупателя)  параметры.</w:t>
      </w:r>
    </w:p>
    <w:p>
      <w:pPr>
        <w:pStyle w:val="TextBodyIndent"/>
        <w:spacing w:lineRule="auto" w:line="360"/>
        <w:ind w:firstLine="851"/>
        <w:rPr/>
      </w:pPr>
      <w:r>
        <w:rPr>
          <w:color w:val="000000"/>
          <w:szCs w:val="28"/>
        </w:rPr>
        <w:t xml:space="preserve">Оценка конкурентоспособности продукции производится на основе её сопоставления с соответствующей продукцией других фирм-конкурентов. 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  <w:szCs w:val="28"/>
        </w:rPr>
        <w:t xml:space="preserve">Особое значение в управлении качеством и конкурентоспособностью имеют предпочтения потребителей, их мотивы, ценности, стимулы, влияющие на процесс совершения покупки и выбор товара. </w:t>
      </w:r>
    </w:p>
    <w:p>
      <w:pPr>
        <w:pStyle w:val="TextBodyIndent"/>
        <w:spacing w:lineRule="auto" w:line="360"/>
        <w:ind w:firstLine="720"/>
        <w:rPr/>
      </w:pPr>
      <w:r>
        <w:rPr>
          <w:b/>
        </w:rPr>
        <w:t xml:space="preserve">Степень разработанности проблемы. </w:t>
      </w:r>
      <w:r>
        <w:rPr/>
        <w:t>Научным обобщением и обоснованием опыта, накопленного в теории и практике управления качеством, стали работы американского ученого, инженера и менеджера Фредерика У. Тейлора, соратника Г. Форда. Им предложена концепция научного менеджмента, включившая системный подход, кадровый менеджмент, идею разделения ответственности между работниками и управленцами в обеспечении качественной и эффективной работы организации, идею научного нормирования труда. Он разработал основные идеи иерархической структуры управления организацией, которые в окончательном виде сформулировали Анри Файоль и Макс Вебер. Идеи Э. Деминга, Дж. Джурана, К. Исикавы, многих других мировых ав-торитетов в области качества (Ф. Кросби, А. фейгенбаума, Дж. Харрингтона, Г. Тагути, Т, Конти) предопределили практику использования подходов менеджмента качества в общем менеджменте организаци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Теоретические и методические проблемы управления качеством и конкурентоспособностью товара, совершенствования методов ее оценки, в том числе учитывающих особенности поведения потребителей, посвящены работы авторов: И.В. Алешина, Л.Е. Басовского, И.К. Белявского, С.А. Варакута, А.М. Година, А.П. Дуровича, А.В. Иванова,  Ф. Котлера, </w:t>
      </w:r>
      <w:r>
        <w:rPr>
          <w:color w:val="000000"/>
          <w:szCs w:val="28"/>
        </w:rPr>
        <w:t xml:space="preserve">М.Е Кунявского, И.М. Кублина, К.О. Распорова, </w:t>
      </w:r>
      <w:r>
        <w:rPr>
          <w:szCs w:val="28"/>
        </w:rPr>
        <w:t xml:space="preserve">Е.Е. Кузьминой, А.Н. Матанцев, </w:t>
      </w:r>
      <w:r>
        <w:rPr>
          <w:color w:val="000000"/>
          <w:szCs w:val="28"/>
        </w:rPr>
        <w:t xml:space="preserve">Т.Д. Маслова, С.Г. Божук, Л.Н. Ковалик, </w:t>
      </w:r>
      <w:r>
        <w:rPr>
          <w:szCs w:val="28"/>
        </w:rPr>
        <w:t xml:space="preserve">В.М. Мишина, Н.К. Моисеевой, </w:t>
      </w:r>
      <w:r>
        <w:rPr>
          <w:color w:val="000000"/>
          <w:szCs w:val="28"/>
        </w:rPr>
        <w:t xml:space="preserve">А.П. Панкрухина, </w:t>
      </w:r>
      <w:r>
        <w:rPr>
          <w:szCs w:val="28"/>
        </w:rPr>
        <w:t xml:space="preserve">И.М. Синяева, </w:t>
      </w:r>
      <w:r>
        <w:rPr>
          <w:color w:val="000000"/>
          <w:szCs w:val="28"/>
        </w:rPr>
        <w:t xml:space="preserve">Дж. Траута, Эла Райса и другие. </w:t>
      </w:r>
    </w:p>
    <w:p>
      <w:pPr>
        <w:pStyle w:val="TextBodyIndent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  <w:t>Дополнительных исследований требуют прикладные аспекты и отраслевые особенности управления качеством и конкурентоспособностью товара предприятий промышленности с учетом специфики поведения потребителей на рынке.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 xml:space="preserve">В большинстве научных работ  отсутствует системный анализ прикладных аспектов достижения и оценки конкурентоспособности продукции как основного фактора управления качеством. Причем качество продукции как социально-экономическая категория рассматривается в отрыве от этапов реформирования и развития процесса управления качеством. 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Отсутствует серьезное методическое обоснование принципов построения креативного механизма повышения качества продукции промышленного предприятия, обеспечивающего наполнение и реализацию программы управления качеством жизни.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Из сказанного выше вытекает необходимость создания научно-обоснованной теории формирования креативного механизма повышения качества продукции промышленного предприятия, что предопределило выбор темы, цель, задачи и основные направления исследования.</w:t>
      </w:r>
    </w:p>
    <w:p>
      <w:pPr>
        <w:pStyle w:val="TextBodyIndent"/>
        <w:spacing w:lineRule="auto" w:line="36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>Цель и задачи диссертационного исследования.</w:t>
      </w:r>
      <w:r>
        <w:rPr>
          <w:color w:val="000000"/>
          <w:sz w:val="28"/>
          <w:szCs w:val="28"/>
        </w:rPr>
        <w:t xml:space="preserve"> Цель диссертационной работы состоит в разработке креативного механизма повышения качества продукции промышленного предприятия на основе современных тенденций в области управления качества и конкурентоспособности това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остижение поставленной цели вызвало необходимость постановки и решения следующих задач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</w:t>
        <w:tab/>
        <w:t>Дать теоретическое обоснование  и научное определение необходимости   формирования креативного механизма повышения качества продукции промышленного в обеспечение  конкурентоспособности продукции на основе анализа основных проблем и направлений развития систем управления качеством; изучения промышленного предприятия как института качества  экономической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</w:t>
        <w:tab/>
        <w:t xml:space="preserve">Предложить обоснование представленной методики оценки конкуретоспособности продукции промышленного предприятия, включая разработку экономической модели совмещения </w:t>
      </w:r>
      <w:r>
        <w:rPr>
          <w:sz w:val="28"/>
          <w:szCs w:val="28"/>
        </w:rPr>
        <w:t>дифференциального и комплексного методов оцен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группам технических и экономических параметров</w:t>
      </w:r>
      <w:r>
        <w:rPr>
          <w:color w:val="000000"/>
          <w:sz w:val="28"/>
          <w:szCs w:val="28"/>
        </w:rPr>
        <w:t xml:space="preserve"> как  института ка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</w:t>
        <w:tab/>
        <w:t>Представить реализацию креативного механизма повышения качества продукции, сформированного на основе использования  потребительских, организационных и управленческих ожиданий в системе управления качеством и конкурентоспособностью продукции промышленного предприятия.</w:t>
      </w:r>
    </w:p>
    <w:p>
      <w:pPr>
        <w:pStyle w:val="TextBodyIndent"/>
        <w:spacing w:lineRule="auto" w:line="360"/>
        <w:ind w:firstLine="708"/>
        <w:rPr>
          <w:color w:val="000000"/>
          <w:szCs w:val="28"/>
        </w:rPr>
      </w:pPr>
      <w:r>
        <w:rPr>
          <w:b/>
          <w:color w:val="000000"/>
          <w:sz w:val="30"/>
          <w:szCs w:val="30"/>
        </w:rPr>
        <w:t>Объект исследования.</w:t>
      </w:r>
      <w:r>
        <w:rPr>
          <w:color w:val="000000"/>
          <w:szCs w:val="28"/>
        </w:rPr>
        <w:t xml:space="preserve"> Объект исследования – креативный механизм повышения качества продукции промышленного предприятия.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редмет исследования.</w:t>
      </w:r>
      <w:r>
        <w:rPr>
          <w:color w:val="000000"/>
          <w:szCs w:val="28"/>
        </w:rPr>
        <w:t xml:space="preserve"> </w:t>
      </w:r>
      <w:r>
        <w:rPr>
          <w:color w:val="000000"/>
          <w:sz w:val="30"/>
          <w:szCs w:val="30"/>
        </w:rPr>
        <w:t>Предметом исследования являются организационно-экономические отношения в системе управления качеством и конкурентоспособностью продукции промышленного предприя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Методология и теоретические основы исследования. </w:t>
      </w:r>
      <w:r>
        <w:rPr>
          <w:color w:val="000000"/>
          <w:sz w:val="28"/>
          <w:szCs w:val="28"/>
        </w:rPr>
        <w:t>Теоретической и методологической основой диссертационного исследования послужили результаты фундаментальных и прикладных научных работ в области различных направлений управления качеством и конкурентоспособностью продукции. В качестве научных заделов использовались труды учёных отечественных школ управления качеством по проблемам управления конкурентоспособностью, методам оценки конкурентоспособности, работы отечественных и зарубежных авторов, освещающих научно-практический опыт разработки указанных пробле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исследования использовались методы: индукции, дедукции, моделирования, сравнения, маркетинговых исследований экономико-статистический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сследовательской и теоретической основой анализа задач, поставленных в диссертации, послужили труды отечественных и зарубежных специалистов в области управления качеством продукции, статистики, организации промышленного производства. В ходе исследования использовались нормативно-правовые акты РФ,  а также результаты авторских исследований и материалы периодической печа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в рамках п. 9.13 "Резервы и механизмы повышения качества продукции (услуг)" Паспорта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Научная новизна исследования.</w:t>
      </w:r>
      <w:r>
        <w:rPr>
          <w:color w:val="000000"/>
          <w:sz w:val="28"/>
          <w:szCs w:val="28"/>
        </w:rPr>
        <w:t xml:space="preserve"> Научная новизна диссертационного исследования заключается в разработке и теоретико-методическом обосновании креативного механизма повышения качества продукции промышленного предприятия в  обеспечении конкурентоспособности продукции на  основе анализа основных проблем и направлений развития менеджмента качества, способствующего удовлетворению потребностей общества и повышению качества жизн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менты научной новизны содержат следующие результаты исследования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</w:t>
        <w:tab/>
        <w:t>Дано теоретическое обоснование  и научное определение необходимости   формирования креативного механизма повышения качества продукции промышленного предприятия в обеспечение системы управления конкурентоспособностью на основе анализа основных проблем и направлений развития систем управления качеством; изучения промышленного предприятия как института качества  экономической систем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 xml:space="preserve">Предложено обоснование представленной методики оценки конкуретоспособности товара промышленного предприятия, включая разработку экономической модели совмещения </w:t>
      </w:r>
      <w:r>
        <w:rPr>
          <w:sz w:val="28"/>
          <w:szCs w:val="28"/>
        </w:rPr>
        <w:t>дифференциального и комплексного методов оцен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группам технических и экономических параметров</w:t>
      </w:r>
      <w:r>
        <w:rPr>
          <w:color w:val="000000"/>
          <w:sz w:val="28"/>
          <w:szCs w:val="28"/>
        </w:rPr>
        <w:t xml:space="preserve"> как  института качества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</w:rPr>
        <w:t xml:space="preserve">Существенно дополнено и развито представление о качестве и конкурентоспособности промышленной продукции как экономической категории, в частности, предложено рассматривать конкурентоспособность продукции как элемент  </w:t>
      </w:r>
      <w:r>
        <w:rPr>
          <w:color w:val="000000"/>
          <w:sz w:val="28"/>
          <w:szCs w:val="28"/>
        </w:rPr>
        <w:t>креативного механизма повышения качества продукции промышленного предприятия в обеспечение конкурентоспособности товаров</w:t>
      </w:r>
      <w:r>
        <w:rPr>
          <w:sz w:val="28"/>
        </w:rPr>
        <w:t xml:space="preserve"> для улучшения структуры и качества жизни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8"/>
        </w:rPr>
        <w:t xml:space="preserve">4. Обосновано применение принципов международных стандартов качества ИСО серии 9000:2000 г. и концепции TQM (Total Quality Management – Глобальный Менеджмент Качества) для построения </w:t>
      </w:r>
      <w:r>
        <w:rPr>
          <w:color w:val="000000"/>
          <w:sz w:val="28"/>
          <w:szCs w:val="28"/>
        </w:rPr>
        <w:t>креативного механизма повышения качества продукции промышленного предприятия в обеспечение конкурентоспособности товаров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5.</w:t>
        <w:tab/>
        <w:t>Представлена реализация креативного механизма повышения качества продукции промышленного предприятия в обеспечение конкурентоспособности товаров, сформированная на основе использования  потребительских, организационных и управленческих ожиданий в системе управления качеством продукции промышленног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рактическая значимость исследования.</w:t>
      </w:r>
      <w:r>
        <w:rPr>
          <w:color w:val="000000"/>
          <w:sz w:val="28"/>
          <w:szCs w:val="28"/>
        </w:rPr>
        <w:t xml:space="preserve"> Положения, рекомендации и выводы диссертационного исследования имеют прикладной характер и ориентированы на широкое использование при проведении мероприятий, связанных с повышением эффективности управления качества и конкурентоспособностьи продукции промышленного предприят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стоятельное практическое значение имею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. Модель оценки конкурентоспособности в  управлении качеством продукции промышленного предприятия и  ее влияние  на корректирующие и предупреждающие действия в рамках процесса управления каче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. Методика оценки конкурентоспособности товара в системе выявления отклонения фактических показателей от плановых. Методика служит основой для разработки корректирующих и предупреждающих действий по улучшению процессов системы управления качеств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3. Формирование креативного механизма повышения качества продукции промышленного предприятия позволяет осуществлять предупредительные действия для управления внешними воздействиями  и корректировки уже имеющихся несоответ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Апробация результатов исследования.</w:t>
      </w:r>
      <w:r>
        <w:rPr>
          <w:color w:val="000000"/>
          <w:sz w:val="28"/>
          <w:szCs w:val="28"/>
        </w:rPr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редитной деятельност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ложенный механизм обеспечения конкурентоспособности в управлении качеством товара апробирован и принят к использованию в ООО "Жиркомбинат Тамбовский"(г.Тамбов), что подтверждено соответствующей справко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еждународной конференции «Достижения ученых Х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века» (Тамбов, 2007); конференции «Качество науки - качество жизни» (Тамбов, 2006); Международной конференции «Состояние и развитие топливно-энергетического комплекса и жилищно-коммунального хозяйства России» (Тамбов, 2007)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региональной научно-практической  конференции «Реалии 21 века в свете учения В.И. Вернадского» (Тамбов, 2007),  а также ежегодных научных конференциях института «Экономика и управление производствами» Тамбовского государственного технического университета (2002-2006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.01.05 «Финансы и кредит», 08.05.02 «Экономика и управление», 08.05.07 «Менеджмент организации», 08.01.11 «Маркетинг», что подтверждено соответствующими справ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Публикации.</w:t>
      </w:r>
      <w:r>
        <w:rPr>
          <w:color w:val="000000"/>
          <w:sz w:val="28"/>
          <w:szCs w:val="28"/>
        </w:rPr>
        <w:t xml:space="preserve"> Основные результаты исследования опубликованы в восьми научных работах общим объемом 4,31 печ.л. Список публикаций приведен в конце авторефера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Структура диссертации.</w:t>
      </w:r>
      <w:r>
        <w:rPr>
          <w:color w:val="000000"/>
          <w:sz w:val="28"/>
          <w:szCs w:val="28"/>
        </w:rPr>
        <w:t xml:space="preserve"> Структура работы определена поставленной целью и отражает логику, порядок исследования и решения поставленных задач. Диссертация состоит из введения, трех глав, заключения, списка литературы и приложений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РАБОТЫ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Теоретическое обоснование  и научное определение необходимости   формирования креативного механизма повышения качества продукции промышленного  предприятия </w:t>
      </w:r>
      <w:r>
        <w:rPr>
          <w:color w:val="000000"/>
          <w:sz w:val="28"/>
          <w:szCs w:val="28"/>
        </w:rPr>
        <w:t>вытекает из  анализа основных проблем и направлений развития систем управления качеством; изучения промышленного предприятия как института качества  экономической сис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оретического анализа содержания понятия «управление качеством», «конкурентоспособность» и «продукция» выявлена и обоснована проблема, связанная с необходимостью учета особенностей поведения потребителей и восприятия ими предлагаемого товара.</w:t>
      </w:r>
    </w:p>
    <w:p>
      <w:pPr>
        <w:pStyle w:val="Normal"/>
        <w:shd w:fill="FFFFFF" w:val="clear"/>
        <w:spacing w:lineRule="auto" w:line="360"/>
        <w:ind w:right="19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уровня конкурентоспособности продукции необходимо сопоставить различные ее характеристики (качественные и ценовые) с показателями идеального (если таковой существует) или просто наиболее ходового аналога — эталона, признанного в данном сегменте рынка.</w:t>
      </w:r>
    </w:p>
    <w:p>
      <w:pPr>
        <w:pStyle w:val="Normal"/>
        <w:shd w:fill="FFFFFF" w:val="clear"/>
        <w:spacing w:lineRule="auto" w:line="360"/>
        <w:ind w:left="10" w:firstLine="698"/>
        <w:jc w:val="both"/>
        <w:rPr/>
      </w:pPr>
      <w:r>
        <w:rPr>
          <w:sz w:val="28"/>
          <w:szCs w:val="28"/>
        </w:rPr>
        <w:t>Важнейший аргумент в конкуренции — качество товара. Это интегральная характеристика конкурентоспособности продукции, выражающая уровень удовлетворения потребности клиента (целевой группы) и измеряемая комплексом нормативных и сопоставимых (жестких и мягких) потребительских параметров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оретический анализ определений и подходов к управлению конкурентоспособностью позволяет утверждать, что чаще всего под конкурентоспособностью понимают равенство в качестве, цене, условиях реализации, объёмах продаж и трактуют как совокупность свойств продукции, упуская особенности поведения потребителя. Большинство авторов уверены, что конкурентоспособность формирует качество и цена; раскрывают смысл конкурентоспособности, опираясь лишь на метод ее определения; не акцентируют внимания на том, что в реальности конкурентоспособность понятие динамичное; не учитывают относительность оценок конкурентоспособности при выборе методов её оценки; упускают зависимость управления конкурентоспособностью как от уровня формулируемых целей предприятия, так и от временного промежутка их дости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адекватным предметной области исследования является определение конкурентоспособности как рыночного свойства продукции, означающего ее востребованность на рынке, способность приносить прибыль производителям и торговым предприят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данное определение требует уточнения, так как конкурентоспособность рассматривается применительно к конкретному рынку и времени; она имеет динамический характер, т. е. изменчива во времени; является мерой привлекательности продукции для субъектов рынка, которая определяется особенностями их вос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, под конкурентоспособностью понимается востребованность продукции на данном рынке в данное время при оптимальных затратах у производителя (продавца) и потребителя с одновременным завоеванием максимальной целевой аудитор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ение качества как экономической категории и конкурентоспособности как рыночного свойства товара, означающего его востребованность на рынке, способность приносить прибыль производителям создает теоретические предпосылки для формирования креативного механизма повышения качества продукции промышленного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ативность экономического механизма основана на достижении творческого иннвационного комплементарного наложения контуров разных уровней управления качеством, ориентированного на то, чтобы производитель смог продемонстрировать потребителям  социальную ответственность, разработав продукцию в качестве, которое наиболее удовлетворяет запросам потребителей и соответствует их предпочт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боснование представленной методики оценки конкуретоспособности продукции промышленного предприятия</w:t>
      </w:r>
      <w:r>
        <w:rPr>
          <w:color w:val="000000"/>
          <w:sz w:val="28"/>
          <w:szCs w:val="28"/>
        </w:rPr>
        <w:t>, включает систематизацию</w:t>
      </w:r>
      <w:r>
        <w:rPr>
          <w:sz w:val="28"/>
          <w:szCs w:val="28"/>
        </w:rPr>
        <w:t xml:space="preserve"> методов оценк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группам технических и экономических параметр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дукции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Для оценки конкурентоспособности продукции важнейшей составляющей является исследование поведения потребителе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Любая продукция обладает множеством характеристик как физических, так и социальных, экономических, психологических. От совокупности физических характеристик продукции зависит ее полезность с точки зрения удовлетворения какой-либо потребности (или ряда потребностей), а от социальных, экономических и психологических зависят: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характер приобретения данной продукции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способ применения,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 xml:space="preserve">отношение к данной продукции и многое другое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Современный потребитель не только не успевает следить за информацией о новых способах удовлетворения потребностей, но и не всегда осознает свои потребност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Любая потребность устремляется только к тем объектам, которые индивид воспринимает как относительно доступные. Сила притяжения к объектам ослабевает как со снижением, так и с повышением барьера доступности. В качестве барьера могут выступать расположение магазина, соотношение цены товара и дохода потребителя, расположение товара в магазине (мерчендайзинг), способ оплаты за продукцию и т.д. Решающую роль при выборе продукции среди однотипной играет барьер доступности. С позиций потребителя продукция должна соответствовать своему барьеру доступности, иначе снижаются ее привлекательные свойств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>
          <w:szCs w:val="28"/>
        </w:rPr>
      </w:pPr>
      <w:r>
        <w:rPr>
          <w:szCs w:val="28"/>
        </w:rPr>
        <w:t>Человеческая деятельность детерминирована потребностями, но поведение, как правило, детерминировано не одной отдельно взятой потребностью, а совокупностью нескольких или всех базовых потребностей. Поэтому сложно определить какая потребность или потребности лежат в основе акта приобретения определенной продукци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rPr/>
      </w:pPr>
      <w:r>
        <w:rPr>
          <w:szCs w:val="28"/>
        </w:rPr>
        <w:t xml:space="preserve">Конкурентоспособность продукции на разных сегментах потребительского рынка является совершенно различной. Потребители, сегментированные, по различным уровням доходов, имеют различную структуру установок и по-разному будут оценивать конкурентные преимущества и недостатки продукции. Следовательно, для информационного обеспечения конкурентоспособности продукции необходимо осуществить правильную сегментацию потребительского рынка и выявить отношение потребителей каждого сегмента к тем свойствам продукции, которые составляют ее конкурентные пози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численные расчетные способы определения конкурентоспособности продукции оперируют такими группами показателей как низкие издержки и дифференциацией продукции - экономическими параметрами и параметрами качества (техническими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равнение проводится по группам технических и экономических параметров. При оценке используются дифференциальный и комплексный методы оцен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альный метод оценки конкурентоспособности, основанный на использовании единичных параметров анализируемой продукции и базы сравнения и их сопоставл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фференциальный метод позволяет лишь констатировать факт конкурентоспособности анализируемой продукции или наличия у нее недостатков по сравнению с продукцией - аналогом. Он, однако, не учитывает влияние на предпочтение потребителя при выборе товара весомости каждого парамет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й метод оценки конкурентоспособности основывается на применении комплексных показателей или сопоставлении удельных полезных эффектов анализируемой продукции и образц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одход является общеупотребительным и повсеместно встречается. Следует заметить его существенный недостаток - потребительские свойства продукции и их набор определяются без учета мнения потребите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ентные позиции продукции описываются целым рядом показателей. Каждый из них имеет свою оценку и вес в глазах потребителей в зависимости от имеющихся установок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существует продукции, которая обладает полным набором потребительских свойств, удовлетворяющим все потреб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того, что и потребительские свойства продукции и ее цена являются необходимыми показателями конкурентных свойств продукции, возникает потребность разработки и использования комплексного показателя, характеризующего эти две стороны одного объекта. Таким показателем может стать известное в математике комплексное число, состоящее из действительной и мнимой частей, которые являются взаимосвязанными и без которых комплексное число не имеет смысла (как и продукция не имеет смысла без цены и потребительских свойств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ке при попытке использования данного метода придётся столкнуться с целым рядом проблем, к которым следует подготовиться заран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ервая проблема</w:t>
      </w:r>
      <w:r>
        <w:rPr>
          <w:sz w:val="28"/>
          <w:szCs w:val="28"/>
        </w:rPr>
        <w:t>, - это проблема размерностей используемых в модели составляющих. Потребительские свойства продукции не имеют какой-либо размерности. В лучшем случае можно использовать  из экономической теории такую размерность как «ютили» - единицы полезности. Впрочем, эти единицы являются абстракцией, не имеющей конкретного содержания, поэтому измерить потребительские свойства продукции в «ютилях» очень слож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ая проблема</w:t>
      </w:r>
      <w:r>
        <w:rPr>
          <w:sz w:val="28"/>
          <w:szCs w:val="28"/>
        </w:rPr>
        <w:t xml:space="preserve">,  реальная потребительская товарная линия будет плохо описываться моделью. Экономическая практика показывает, что она практически никогда не вписывается в красивые и изящные математические моде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ид каждого комплексного числа и коэффициенты моделей следует находить с помощью методов регрессионно-корреляционного анализа.</w:t>
      </w:r>
    </w:p>
    <w:p>
      <w:pPr>
        <w:pStyle w:val="Normal"/>
        <w:shd w:fill="FFFFFF" w:val="clear"/>
        <w:spacing w:lineRule="auto" w:line="360" w:before="70" w:after="0"/>
        <w:ind w:firstLine="720"/>
        <w:jc w:val="both"/>
        <w:rPr/>
      </w:pPr>
      <w:r>
        <w:rPr>
          <w:sz w:val="28"/>
          <w:szCs w:val="28"/>
        </w:rPr>
        <w:t>Конкурентоспособность продукции достигается за счет комплексных усилий маркетинга. В рамках товарной политики создаются внутренние и внешние преимущества продукции посредством придания ей как объективных свойств с помощью научных исследований и разработок, так и субъективных, основанных на личных представлениях потребителей.</w:t>
      </w:r>
    </w:p>
    <w:p>
      <w:pPr>
        <w:pStyle w:val="Normal"/>
        <w:shd w:fill="FFFFFF" w:val="clear"/>
        <w:spacing w:lineRule="auto" w:line="360"/>
        <w:ind w:left="10" w:right="7" w:firstLine="710"/>
        <w:jc w:val="both"/>
        <w:rPr/>
      </w:pPr>
      <w:r>
        <w:rPr>
          <w:sz w:val="28"/>
          <w:szCs w:val="28"/>
        </w:rPr>
        <w:t>Определяющей для конкурентоспособности объективной характеристикой является качество продукции.</w:t>
      </w:r>
    </w:p>
    <w:p>
      <w:pPr>
        <w:pStyle w:val="Normal"/>
        <w:shd w:fill="FFFFFF" w:val="clear"/>
        <w:spacing w:lineRule="auto" w:line="360"/>
        <w:ind w:left="12" w:right="7" w:firstLine="708"/>
        <w:jc w:val="both"/>
        <w:rPr/>
      </w:pPr>
      <w:r>
        <w:rPr>
          <w:sz w:val="28"/>
          <w:szCs w:val="28"/>
        </w:rPr>
        <w:t>Качество — это способность продукции выполнять свое функциональное назначение в соответствии с предъявляемыми требованиями.</w:t>
      </w:r>
    </w:p>
    <w:p>
      <w:pPr>
        <w:pStyle w:val="Normal"/>
        <w:shd w:fill="FFFFFF" w:val="clear"/>
        <w:spacing w:lineRule="auto" w:line="360"/>
        <w:ind w:left="7" w:right="2" w:firstLine="713"/>
        <w:jc w:val="both"/>
        <w:rPr/>
      </w:pPr>
      <w:r>
        <w:rPr>
          <w:sz w:val="28"/>
          <w:szCs w:val="28"/>
        </w:rPr>
        <w:t>Качество основывается на ряде объективных технических характеристик продукции, заложенных при его проектировании, и достигается производителем за счет внутренних преимуществ (уровень НИОКР и технологии производства, качество сырья), а проявляется во внешних преимуществах продукции в процессе ее функционирования. Качество оценивается потребителями чаще всего по показателям долговечности, надежности к ремонтопригодности продукции.</w:t>
      </w:r>
    </w:p>
    <w:p>
      <w:pPr>
        <w:pStyle w:val="Normal"/>
        <w:shd w:fill="FFFFFF" w:val="clear"/>
        <w:spacing w:lineRule="auto" w:line="360"/>
        <w:ind w:right="5" w:firstLine="708"/>
        <w:jc w:val="both"/>
        <w:rPr/>
      </w:pPr>
      <w:r>
        <w:rPr>
          <w:sz w:val="28"/>
          <w:szCs w:val="28"/>
        </w:rPr>
        <w:t xml:space="preserve">Однако показатели качества продукции могут существенно отличаться от указанных выше, включать, например, показатели комфортности и безопасности. Качество товара должно быть прицельным и соответствовать понятиям потребителя о качестве. Поэтому в каждом конкретном случае производителю необходимо на основе исследований выяснить, какие характеристики продукции являются значимыми для оценки потребителем качества продукции. </w:t>
      </w:r>
    </w:p>
    <w:p>
      <w:pPr>
        <w:pStyle w:val="Normal"/>
        <w:shd w:fill="FFFFFF" w:val="clear"/>
        <w:spacing w:lineRule="auto" w:line="360" w:before="2" w:after="0"/>
        <w:ind w:right="10" w:firstLine="715"/>
        <w:jc w:val="both"/>
        <w:rPr/>
      </w:pPr>
      <w:r>
        <w:rPr>
          <w:sz w:val="28"/>
          <w:szCs w:val="28"/>
        </w:rPr>
        <w:t xml:space="preserve">Создание внешних, субъективных и внутренних объективных преимуществ товара обеспечивается формированием </w:t>
      </w:r>
      <w:r>
        <w:rPr>
          <w:color w:val="000000"/>
          <w:sz w:val="28"/>
          <w:szCs w:val="28"/>
        </w:rPr>
        <w:t>креативного механизма повышения качества продукции промышленного</w:t>
      </w:r>
      <w:r>
        <w:rPr>
          <w:sz w:val="28"/>
          <w:szCs w:val="28"/>
        </w:rPr>
        <w:t xml:space="preserve"> предприятия и  соответствующих мероприятий по управлению его качеством (см. Рис.1)</w:t>
      </w:r>
    </w:p>
    <w:p>
      <w:pPr>
        <w:pStyle w:val="Normal"/>
        <w:shd w:fill="FFFFFF" w:val="clear"/>
        <w:spacing w:lineRule="auto" w:line="360" w:before="2" w:after="0"/>
        <w:ind w:right="10" w:hanging="0"/>
        <w:jc w:val="center"/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384290" cy="41217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84240" cy="4121640"/>
                          <a:chOff x="0" y="0"/>
                          <a:chExt cx="6384240" cy="4121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84240" cy="412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4040" y="268560"/>
                            <a:ext cx="5696640" cy="355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0"/>
                              <a:ext cx="5696640" cy="3552120"/>
                            </a:xfrm>
                          </wpg:grpSpPr>
                          <wps:wsp>
                            <wps:cNvSpPr/>
                            <wps:spPr>
                              <a:xfrm flipV="1" rot="18900000">
                                <a:off x="3096360" y="1019160"/>
                                <a:ext cx="4654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700000">
                                <a:off x="2159640" y="1034280"/>
                                <a:ext cx="4654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2179440" y="2115000"/>
                                <a:ext cx="4654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9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3124440" y="2114640"/>
                                <a:ext cx="46476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856160" y="1592640"/>
                                <a:ext cx="559440" cy="332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04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6800" y="1592640"/>
                                <a:ext cx="559440" cy="332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204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000000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1156320"/>
                                <a:ext cx="1602720" cy="12427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Креативный механизм повышения качества продукции</w:t>
                                  </w:r>
                                </w:p>
                              </w:txbxContent>
                            </wps:txbx>
                            <wps:bodyPr lIns="0" rIns="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3680" y="756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еспечить своевременный отклик производства на несоответствие качества, введя предупреждающие и корректирующие воздействия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26000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редоставить потребителям всю необходимую информацию, которая поможет им определиться с выбором товара в момент покупки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17640" rIns="1764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23680" y="253260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едложить товар потребителям в том качестве, которое более  удовлетворяет запросам потребителей и соответствует их предпочтениям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81240" y="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здать образ торговой марке и поддержать имидж фирмы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846240" y="126000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7"/>
                                      <w:szCs w:val="17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Определение конкурентоспособности товара на основе таких групп показателей как низкие издержки и дифференциация товара – по экономическим параметрами и параметрам качества (техническим)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81240" y="2532600"/>
                                <a:ext cx="1850400" cy="1019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демонстрировать социальную ответственность производителя товара, разработав товар с учетом действующих стандартов, требований безопасности и охраны окружающей среды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12520" y="338400"/>
                                <a:ext cx="544320" cy="332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40909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00000">
                                <a:off x="4046400" y="936720"/>
                                <a:ext cx="46476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5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8900000">
                                <a:off x="4151520" y="2225520"/>
                                <a:ext cx="41580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99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2700000">
                                <a:off x="1149840" y="2221560"/>
                                <a:ext cx="40752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473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8900000">
                                <a:off x="1078560" y="936360"/>
                                <a:ext cx="465480" cy="3999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9095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621880" y="2802960"/>
                                <a:ext cx="487800" cy="33264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6661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rot="16200000">
                              <a:off x="1747800" y="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2.7pt;height:324.55pt" coordorigin="0,0" coordsize="10054,6491">
                <v:rect id="shape_0" stroked="f" o:allowincell="f" style="position:absolute;left:0;top:0;width:10053;height:64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4;top:423;width:8971;height:5602">
                  <v:group id="shape_0" style="position:absolute;left:164;top:431;width:8971;height:5594"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f" style="position:absolute;left:5040;top:2035;width:732;height:629;flip:y;mso-wrap-style:none;v-text-anchor:middle;rotation:45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3565;top:2059;width:732;height:629;flip:xy;mso-wrap-style:none;v-text-anchor:middle;rotation:45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3596;top:3761;width:732;height:629;flip:x;mso-wrap-style:none;v-text-anchor:middle;rotation:45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5084;top:3761;width:731;height:629;mso-wrap-style:none;v-text-anchor:middle;rotation:45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3087;top:2939;width:880;height:523;mso-wrap-style:none;v-text-anchor:middle;rotation:180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shape id="shape_0" fillcolor="black" stroked="t" o:allowincell="f" style="position:absolute;left:5340;top:2939;width:880;height:523;mso-wrap-style:none;v-text-anchor:middle;mso-position-horizontal-relative:char" type="_x0000_t13">
                      <v:fill o:detectmouseclick="t" color2="#666666"/>
                      <v:stroke color="black" weight="12600" joinstyle="miter" endcap="flat"/>
                      <v:shadow on="t" obscured="f" color="#7f7f7f"/>
                      <w10:wrap type="none"/>
                    </v:shape>
                    <v:oval id="shape_0" fillcolor="white" stroked="t" o:allowincell="f" style="position:absolute;left:3409;top:2252;width:2523;height:1956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реативный механизм повышения качества продукции</w:t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oval>
                    <v:roundrect id="shape_0" fillcolor="white" stroked="t" o:allowincell="f" style="position:absolute;left:1461;top:443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еспечить своевременный отклик производства на несоответствие качества, введя предупреждающие и корректирующие воздействия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164;top:2415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ить потребителям всю необходимую информацию, которая поможет им определиться с выбором товара в момент покупки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1461;top:4419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ложить товар потребителям в том качестве, которое более  удовлетворяет запросам потребителей и соответствует их предпочтения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5016;top:431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здать образ торговой марке и поддержать имидж фирм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6221;top:2415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17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пределение конкурентоспособности товара на основе таких групп показателей как низкие издержки и дифференциация товара – по экономическим параметрами и параметрам качества (техническим)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roundrect id="shape_0" fillcolor="white" stroked="t" o:allowincell="f" style="position:absolute;left:5016;top:4419;width:2913;height:1605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демонстрировать социальную ответственность производителя товара, разработав товар с учетом действующих стандартов, требований безопасности и охраны окружающей сред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1680" joinstyle="miter" endcap="flat"/>
                      <w10:wrap type="none"/>
                    </v:roundrect>
                    <v:shape id="shape_0" fillcolor="white" stroked="t" o:allowincell="f" style="position:absolute;left:4278;top:964;width:856;height:523;mso-wrap-style:none;v-text-anchor:middle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6536;top:1906;width:731;height:629;mso-wrap-style:none;v-text-anchor:middle;rotation:45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6701;top:3936;width:654;height:629;flip:x;mso-wrap-style:none;v-text-anchor:middle;rotation:45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1974;top:3929;width:641;height:629;flip:xy;mso-wrap-style:none;v-text-anchor:middle;rotation:45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1862;top:1905;width:732;height:629;flip:y;mso-wrap-style:none;v-text-anchor:middle;rotation:45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  <v:shape id="shape_0" fillcolor="white" stroked="t" o:allowincell="f" style="position:absolute;left:4293;top:4845;width:767;height:523;mso-wrap-style:none;v-text-anchor:middle;rotation:180;mso-position-horizontal-relative:char" type="_x0000_t13">
                      <v:fill o:detectmouseclick="t" type="solid" color2="black"/>
                      <v:stroke color="black" weight="12600" dashstyle="dash" joinstyle="miter" endcap="flat"/>
                      <w10:wrap type="none"/>
                    </v:shape>
                  </v:group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916;top:423;width:0;height:0;rotation:90;mso-position-horizontal-relative:char" type="_x0000_t33">
                    <v:stroke color="black" weight="3168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4"/>
          <w:szCs w:val="28"/>
        </w:rPr>
        <w:t xml:space="preserve">Рис. 1.  </w:t>
      </w:r>
      <w:r>
        <w:rPr>
          <w:color w:val="000000"/>
          <w:sz w:val="28"/>
          <w:szCs w:val="28"/>
        </w:rPr>
        <w:t>Креативный механизм повышения качества продукции промышленного предприятия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8"/>
        </w:rPr>
        <w:t xml:space="preserve">Применение принципов международных стандартов качества ИСО серии 9000:2000 г. и концепции TQM (Total Quality Management – Глобальный Менеджмент Качества) для построения </w:t>
      </w:r>
      <w:r>
        <w:rPr>
          <w:color w:val="000000"/>
          <w:sz w:val="28"/>
          <w:szCs w:val="28"/>
        </w:rPr>
        <w:t xml:space="preserve">креативного механизма повышения качества продукции промышленного предприятия в обеспечение конкурентоспособности </w:t>
      </w:r>
      <w:r>
        <w:rPr>
          <w:sz w:val="28"/>
          <w:szCs w:val="28"/>
        </w:rPr>
        <w:t>продукции</w:t>
      </w:r>
      <w:r>
        <w:rPr>
          <w:sz w:val="28"/>
        </w:rPr>
        <w:t xml:space="preserve"> позволяет </w:t>
      </w:r>
      <w:r>
        <w:rPr>
          <w:sz w:val="28"/>
          <w:szCs w:val="28"/>
        </w:rPr>
        <w:t>давать своевременный отклик производства на несоответствие качества, введя предупреждающие и корректирующие воздействия,  создает теоретические предпосылки для формирования креативного механизма повышения качества продукции промышленного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еативные свойства механизма сформированы на основе достижении творческого иннвационно-комплементарного наложения контуров разных уровней управления качеством, позволяющих производителю демонстрировать потребителям  социальную ответственность, и разрабатывать продукцию в качестве, которое наиболее удовлетворяет запросам потребителей и соответствует их предпочтения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ханизм позволяет предоставить потребителям всю необходимую информацию, которая поможет им определиться с выбором продукции в момент покупки,</w:t>
      </w:r>
      <w:r>
        <w:rPr/>
        <w:t xml:space="preserve"> </w:t>
      </w:r>
      <w:r>
        <w:rPr>
          <w:sz w:val="28"/>
          <w:szCs w:val="28"/>
        </w:rPr>
        <w:t xml:space="preserve">создать образ торговой марки и поддержать имидж фирмы на базе определения конкурентоспособности продукции на основе таких групп показателей как низкие издержки и дифференциация продукции – по экономическим параметрами и параметрами качества (техническим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szCs w:val="28"/>
        </w:rPr>
        <w:t>Реализация креативного механизма повышения качества продукции промышленного предприятия</w:t>
      </w:r>
      <w:r>
        <w:rPr>
          <w:color w:val="000000"/>
          <w:sz w:val="28"/>
          <w:szCs w:val="28"/>
        </w:rPr>
        <w:t>, формируется на основе использования  потребительских, организационных и управленческих ожиданий к системе управления качеством товаров промышленного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продукции предприятий масложировой отрасли майонез является практически универсальной приправой, а также необходимым ингредиентом, входящим в состав многих блюд. На данный момент на российском рынке насчитывается более 50 марок этого проду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е 2007 года был проведен мониторинг ассортимента и цен на майонез в тамбовских торговых точк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требителями майонеза являются 89% горожан. При этом потребительский спрос на тамбовском рынке майонеза характеризуется высокой частотой покупок: около половины тамбовчан, являющихся потребителями майонеза, приобретают его 1 раз в неделю. (Рис.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5pt;height:228.75pt" filled="f" o:ole="">
            <v:imagedata r:id="rId3" o:title=""/>
          </v:shape>
          <o:OLEObject Type="Embed" ProgID="Excel.Sheet.12" ShapeID="ole_rId2" DrawAspect="Content" ObjectID="_1930665909" r:id="rId2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 2. Частота покупки майонеза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Группу наиболее активных покупателей, куда входят тамбовчане в возрасте от 18 до 40 лет, составляют 27%, из которых 19% совершают покупки несколько раз в неделю и 8% – каждый день. В среднем 2 раза в месяц майонез приобретают 13%, а эпизодически – 10% потребителей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льшинство тамбовчан независимо от возраста отдают предпочтение качеству товара и соотношению «цена/качество». Традиционная тенденция для продуктов питания.  Следует отметить, что качество является решающим фактором для молодежи и для потребителей майонеза «в возрасте» – этот критерий выделили 42% граждан до 25 лет и 36% - старше 46 лет. А 38% горожан среднего возраста (25–46 лет) таким фактором назвали соотношение «цена/качество». Интересным является и тот факт, что цена имеет самое большое значение для людей старше 48 лет – в этой группе ее выделили 21% опрошенных, тогда как суммарный показатель в двух других группах составил 23% (Рис</w:t>
      </w:r>
      <w:r>
        <w:rPr>
          <w:color w:val="000000"/>
          <w:sz w:val="28"/>
          <w:szCs w:val="28"/>
        </w:rPr>
        <w:t>. 3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7681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05pt;height:342.55pt" filled="f" o:ole="">
            <v:imagedata r:id="rId5" o:title=""/>
          </v:shape>
          <o:OLEObject Type="Embed" ProgID="Excel.Sheet.12" ShapeID="ole_rId4" DrawAspect="Content" ObjectID="_790257604" r:id="rId4"/>
        </w:objec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Рис.3. Возрастная структура потребителей по факторам, влияющим на выбор при покупке майонеза, %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словам потребителей майонеза, 68% из них считают, что при покупке продукции определенной марки ни один из видов рекламы не повлиял на их выбор. Известно, что россияне в целом и тамбовчане в частности крайне негативно относятся к рекламе, особенно к рекламе на телевидении. Однако, когда человек приходит в магазин, стоит возле витрины и выбирает для себя подходящий товар, то интуитивно перебирает ту информацию, которой обладает. Здесь на уровне подсознания потребителем вспоминается телереклама, рекламные банеры, статья в газете о данном виде товара, слухи и т.д. В итоге, предпочтение отдается тому товару, о котором потребитель имеет больше положительной информации. Свою роль в совокупности факторов играет качество и имидж товара и производите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ейчас предпочтения потребителей все более склоняются в сторону зарекомендовавших себя производителей, выпускающих высококачественную продукцию по приемлемым ценам. Дальнейшее развитие российского и вместе с ним тамбовского рынка майонеза будет происходить в соответствии с уже наметившимися тенденциями. В условиях стабильной макроэкономической ситуации в стране продолжится увеличение спроса на более качественную продукцию, что неизбежно приведет к сокращению общего числа участников за счет локальных производств (рис. 4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.8pt;height:186.1pt" filled="f" o:ole="">
            <v:imagedata r:id="rId7" o:title=""/>
          </v:shape>
          <o:OLEObject Type="Embed" ProgID="Excel.Sheet.12" ShapeID="ole_rId6" DrawAspect="Content" ObjectID="_1068945337" r:id="rId6"/>
        </w:objec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ис. 4 Структура предпочтений потребителей по производителям майонез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учетом того, что и потребительские свойства товара и его цена являются необходимыми показателями конкурентных свойств товара, возникает необходимость использования комплексного показателя, характеризующего эти две стороны одного объекта. Самым удачным показателем может стать известное в математике комплексное число, состоящее из действительной и мнимой частей, которые являются взаимосвязанными и без которых комплексное число не имеет смысла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Ц</m:t>
        </m:r>
      </m:oMath>
      <w:r>
        <w:rPr>
          <w:rStyle w:val="FootnoteCharacters"/>
          <w:rStyle w:val="FootnoteAnchor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чевидным преимуществом модели является то, что она является весьма информативной. Для того, чтобы описать потребительскую товарную линию, состоящую из нескольких сотен различных товаров, следует лишь вычислить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- модуль комплексного числа. В таблице 1 приведен пример, демонстрирующий это преимущество. В таблице приведены данные по всей совокупности потребительской товарной линии майонеза. Всю эту совокупность данных можно описать одним числом - </w:t>
      </w:r>
      <w:r>
        <w:rPr>
          <w:i/>
          <w:sz w:val="28"/>
          <w:szCs w:val="28"/>
        </w:rPr>
        <w:t>К = 100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1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Анализ</w:t>
      </w:r>
      <w:r>
        <w:rPr/>
        <w:t xml:space="preserve"> использования комплексного числа в качестве модели потребительской товарной линии майонеза, упаковка полимерное ведро 900 гр. </w:t>
      </w:r>
    </w:p>
    <w:tbl>
      <w:tblPr>
        <w:tblW w:w="94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8"/>
        <w:gridCol w:w="2160"/>
        <w:gridCol w:w="2520"/>
        <w:gridCol w:w="2183"/>
      </w:tblGrid>
      <w:tr>
        <w:trPr>
          <w:trHeight w:val="63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Жирность майоне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Цена единицы товара, в процентах от максиму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сколько процентов потребительские свойства товара далеки от идеал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сколько процентов потребительские свойства товара близки к идеалу</w:t>
            </w:r>
          </w:p>
        </w:tc>
      </w:tr>
      <w:tr>
        <w:trPr>
          <w:trHeight w:val="204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изкокалорийный (менее 40% жирност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Среднекалорийный (40-55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2</w:t>
            </w:r>
          </w:p>
        </w:tc>
      </w:tr>
      <w:tr>
        <w:trPr>
          <w:trHeight w:val="21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Высококалорийный (более 50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имущества и удобства практического использования такой формы модели очевидны. Для того, чтобы определить, например, цену товара, который предприятие предполагает вывести на рынок, необходимо выяснить у потребителей оценку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- П</w:t>
      </w:r>
      <w:r>
        <w:rPr>
          <w:sz w:val="28"/>
          <w:szCs w:val="28"/>
        </w:rPr>
        <w:t xml:space="preserve"> и по равенству (2.3.4), зная, что </w:t>
      </w:r>
      <w:r>
        <w:rPr>
          <w:i/>
          <w:sz w:val="28"/>
          <w:szCs w:val="28"/>
        </w:rPr>
        <w:t>К=100</w:t>
      </w:r>
      <w:r>
        <w:rPr>
          <w:sz w:val="28"/>
          <w:szCs w:val="28"/>
        </w:rPr>
        <w:t xml:space="preserve">, легко определяется цена. Например, новый майонез в полимерном ведре 900 гр. жирностью в 35%. </w:t>
      </w:r>
      <w:r>
        <w:rPr>
          <w:i/>
          <w:sz w:val="28"/>
          <w:szCs w:val="28"/>
        </w:rPr>
        <w:t>К = 100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– П= 4%. </w:t>
      </w:r>
      <w:r>
        <w:rPr>
          <w:sz w:val="28"/>
          <w:szCs w:val="28"/>
        </w:rPr>
        <w:t xml:space="preserve">Тогда рассчитаем цену по формуле 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П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Ц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К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+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= 10000, отсю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Ц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= 9984, </w:t>
      </w:r>
      <w:r>
        <w:rPr>
          <w:i/>
          <w:sz w:val="28"/>
          <w:szCs w:val="28"/>
        </w:rPr>
        <w:t xml:space="preserve">Ц </w:t>
      </w:r>
      <w:r>
        <w:rPr>
          <w:sz w:val="28"/>
          <w:szCs w:val="28"/>
        </w:rPr>
        <w:t>= 99,9% от максимума. В денежном выражении при условии, что максимальная цена майонеза в полимерном ведре 900 гр. жирностью в 35% составляет в рознице 27 рублей, новый продукт будет иметь цену равную 26 рублям 97 копе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олагая выйти на рынок с товаром, ориентированным на состоятельных покупателей, предприятие по ориентировочной цене может определить совокупность потребительских свойств, которую потребители будут готовы увидеть в данном товар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итель определяет качество товара, который он потребляет, исходя из той цены, которую он согласен заплатить, имея определенную величину собственного дохода. Доходы потребителей дифференцированы, а это означает, что на рынке должны быть представлены товары высокого, среднего и низкого каче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е качество товара вовсе не гарантирует его высокую конкурентную способность - доходы потребителей могут быть столь невысокими, что предпочтение будет отдано товару с очень низкими потребительскими свойствами, невысоким качеством и с невысокой цен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о же время и ценовая конкуренция не всегда способствует реализации конкурентных преимуществ - доходы у потребителей могут быть высоки до такой степени, что на первый план будут выступать именно потребительские свойства товара, близость его характеристик к идеальному товару, а не цена товара. Таким образом, для выявления конкурентной способности товара, который предлагается на рынок, следует более тщательно изучить взаимосвязь между доходами потребителей, ценой товара и его свойствами.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тносительные показатели качества и цены формируются из сравнения характеристик и цены с продукцией принятой за идеальную потребительскую модель, т. е. ту продукцию, которую желают приобрести потребители. В большинстве случаев характеристики качества продукции прямо пропорциональны показателям конкурентоспособности, но при расчёте конкурентоспособности в данный показатель может быть внесено много субъективных факторов.  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енные теоретические аспекты управления качеством и конкурентоспособностью товара построен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оретическом анализе содержания понятий «конкурентоспособность», «товар» и «управление качеством», где за основу взято учение </w:t>
      </w:r>
      <w:r>
        <w:rPr>
          <w:rFonts w:cs="Times New Roman" w:ascii="Times New Roman" w:hAnsi="Times New Roman"/>
          <w:sz w:val="28"/>
          <w:szCs w:val="28"/>
        </w:rPr>
        <w:t>Уильяма Эдвардса Деминга.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ка оценки и моделирования конкурентоспособности товара, а также основы управления конкурентоспособности товара базируются на  методах оценки конкурентоспособности товара, особое внимание среди которых заслуживает метод с использованием комплексного числа. Так как этот метод позволяет связать между собой цену на товар и потребительские свойства товара. Он информативен и его можно графически интерпретировать.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обеспечения конкурентоспособности в управлении качеством товара прошел апробацию на предприятии ООО «Жиркомбинат Тамбовский». Масложировой рынок Тамбова близится к насыщению, что повышает значимость проведенного исследования для повышения эффективности управления отраслевым предприятием. 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оретическое значение полученных автором научных результатов заключается в дальнейшем развитии методических основ управления конкурентоспособностью товара.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ь работы в прикладном аспекте заключается в универсальности предлагаемых методик, возможности их применения для любых рынков товаров потребительского назначения.</w:t>
      </w:r>
    </w:p>
    <w:p>
      <w:pPr>
        <w:pStyle w:val="Iauiue1"/>
        <w:tabs>
          <w:tab w:val="clear" w:pos="708"/>
          <w:tab w:val="left" w:pos="6804" w:leader="none"/>
        </w:tabs>
        <w:spacing w:lineRule="auto" w:line="36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Iauiue1"/>
        <w:spacing w:lineRule="auto" w:line="360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и в изданиях, рекомендованных ВАК РФ: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Оценка потребности в инвестициях и возможности привлечения из-за рубежа/Чан Дык //  </w:t>
      </w:r>
      <w:r>
        <w:rPr>
          <w:color w:val="000000"/>
          <w:sz w:val="28"/>
          <w:szCs w:val="28"/>
        </w:rPr>
        <w:t>Вестник Тамбовского университета. Журнал Тамбовского государственного университета им. Г.Р. Державина, 2007. № 1(45). 0.5.п.л.</w:t>
      </w:r>
    </w:p>
    <w:p>
      <w:pPr>
        <w:pStyle w:val="Style17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Характеристика экономики Вьетнама и тенденции ее развития/Чан Дык //  </w:t>
      </w:r>
      <w:r>
        <w:rPr>
          <w:color w:val="000000"/>
          <w:sz w:val="28"/>
          <w:szCs w:val="28"/>
        </w:rPr>
        <w:t>Вестник Тамбовского университета. Журнал Тамбовского государственного университета им. Г.Р. Державина, 2007. № 2(46). 0.3.п.л.</w:t>
      </w:r>
    </w:p>
    <w:p>
      <w:pPr>
        <w:pStyle w:val="Style17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Iauiue1"/>
        <w:spacing w:lineRule="auto" w:line="360"/>
        <w:ind w:left="1647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Iauiue1"/>
        <w:spacing w:lineRule="auto" w:line="360"/>
        <w:ind w:left="72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которые вопросы диссертационного исследования нашли отражение в других публикациях: </w:t>
      </w:r>
    </w:p>
    <w:p>
      <w:pPr>
        <w:pStyle w:val="Iauiue1"/>
        <w:spacing w:lineRule="auto" w:line="360"/>
        <w:ind w:left="0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Цели и задачи внедрения систем управления качеством продукции /Чан Дык //  </w:t>
      </w:r>
      <w:r>
        <w:rPr>
          <w:color w:val="000000"/>
          <w:sz w:val="28"/>
          <w:szCs w:val="28"/>
        </w:rPr>
        <w:t>Вопросы современной науки и практики. Университет им. В.И.Вернадского. Журнал Ассоциации объединенный университет им. В.И.Вернадского, Тамбов: Изд-во Тамб. гос. техн. ун-та, 2007. № 1(7). 0.5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Конкурентоспособность товара в развитии теории  управления качеством продукции  /Чан Дык //  </w:t>
      </w:r>
      <w:r>
        <w:rPr>
          <w:color w:val="000000"/>
          <w:sz w:val="28"/>
          <w:szCs w:val="28"/>
        </w:rPr>
        <w:t>Вопросы современной науки и практики. Университет им. В.И.Вернадского. Журнал Ассоциации объединенный университет им. В.И.Вернадского, Тамбов: Изд-во Тамб. гос. техн. ун-та, 2007. № 2(8). 0.7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Теоретические вопросы управления качеством во Вьетнамской экономике/Чан Дык //  Сборник статей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Межрегиональной научно-практической  конференции «Реалии 21 века в свете учения В.И. Вернадского», Тамбов: Изд-во Першина Р.В., 2007. 0.2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Теоретические подходы к управлению качеством услуг /Чан Дык //  Сборник статей </w:t>
      </w:r>
      <w:r>
        <w:rPr>
          <w:color w:val="000000"/>
          <w:sz w:val="28"/>
          <w:szCs w:val="28"/>
        </w:rPr>
        <w:t>международной научно-практической конференции «Состояние и развитие топливно-энергетического комплекса и жилищно-коммунального хозяйства России», Тамбов: Изд-во Тамбовпринт, 2007. 0.5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Развитие качества управления услугами ЖКХ в регионах /Чан Дык //  Сборник статей </w:t>
      </w:r>
      <w:r>
        <w:rPr>
          <w:color w:val="000000"/>
          <w:sz w:val="28"/>
          <w:szCs w:val="28"/>
        </w:rPr>
        <w:t>международной научно-практической конференции «Состояние и развитие топливно-энергетического комплекса и жилищно-коммунального хозяйства России», Тамбов: Изд-во Тамбовпринт, 2007. 0.2.п.л.</w:t>
      </w:r>
    </w:p>
    <w:p>
      <w:pPr>
        <w:pStyle w:val="Style17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Чан Дык Методика определения конкурентоспособности товара /Чан Дык //  Сборник статей 3 </w:t>
      </w:r>
      <w:r>
        <w:rPr>
          <w:color w:val="000000"/>
          <w:sz w:val="28"/>
          <w:szCs w:val="28"/>
        </w:rPr>
        <w:t>международной научно-практической конференции «Достижения ученых 21 века», Тамбов: Изд-во Тамбовпринт, 2007. 1,2.п.л.</w:t>
      </w:r>
    </w:p>
    <w:p>
      <w:pPr>
        <w:pStyle w:val="Normal"/>
        <w:spacing w:lineRule="auto" w:line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стуньков С.Г., Литвинов А.А. Конкуренция и предпринимательские решения. – Ульяновск: Корпорация технологий продвижения. 2000 – 256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4"/>
    </w:rPr>
  </w:style>
  <w:style w:type="paragraph" w:styleId="Iauiue1">
    <w:name w:val="Iau?iue1"/>
    <w:qFormat/>
    <w:pPr>
      <w:widowControl w:val="false"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6:45:00Z</dcterms:created>
  <dc:creator>Voronkova</dc:creator>
  <dc:description/>
  <cp:keywords/>
  <dc:language>en-US</dc:language>
  <cp:lastModifiedBy>Voronkova</cp:lastModifiedBy>
  <cp:lastPrinted>2007-09-30T12:55:00Z</cp:lastPrinted>
  <dcterms:modified xsi:type="dcterms:W3CDTF">2007-10-01T09:27:00Z</dcterms:modified>
  <cp:revision>14</cp:revision>
  <dc:subject/>
  <dc:title/>
</cp:coreProperties>
</file>